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国石油大学（华东）资产盘盈申报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  </w:t>
      </w:r>
      <w:r>
        <w:rPr>
          <w:rFonts w:ascii="黑体;SimHei" w:hAnsi="黑体;SimHei" w:eastAsia="黑体;SimHei"/>
          <w:b/>
          <w:szCs w:val="21"/>
        </w:rPr>
        <w:t>索引号：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单位名称（公章）</w:t>
      </w:r>
      <w:r>
        <w:rPr/>
        <w:t>：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：固定资产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设备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电子产品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盘盈金额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2100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元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盘盈数量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台（套）</w:t>
            </w:r>
          </w:p>
        </w:tc>
      </w:tr>
      <w:tr>
        <w:trPr>
          <w:trHeight w:val="5307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相关事件发生情况</w:t>
            </w:r>
          </w:p>
          <w:p>
            <w:pPr>
              <w:pStyle w:val="Normal"/>
              <w:ind w:firstLine="14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学校经费购买，购买日期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0.3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、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5.7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，使用方向：行政办公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盘盈的理由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盘盈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以耗材报账，未入固定资产，入账有误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所附主要证据及相关资料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中国石油大学（华东）设备盘盈登记表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情况说明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证明材料</w:t>
            </w:r>
            <w:r>
              <w:rPr>
                <w:rFonts w:eastAsia="黑体;SimHei"/>
                <w:color w:val="FF0000"/>
                <w:sz w:val="28"/>
                <w:szCs w:val="28"/>
              </w:rPr>
              <w:t>（发票复印件、二级单位证明）</w:t>
            </w:r>
          </w:p>
          <w:p>
            <w:pPr>
              <w:pStyle w:val="Normal"/>
              <w:ind w:left="1960" w:hanging="196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办人员签字： 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单位负责人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有资产清查领导小组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31:00Z</dcterms:created>
  <dc:creator>陈勇</dc:creator>
  <dc:description/>
  <cp:keywords/>
  <dc:language>en-US</dc:language>
  <cp:lastModifiedBy>中国石油大学（华东）本级</cp:lastModifiedBy>
  <cp:lastPrinted>2007-05-21T08:37:00Z</cp:lastPrinted>
  <dcterms:modified xsi:type="dcterms:W3CDTF">2016-04-25T11:32:00Z</dcterms:modified>
  <cp:revision>37</cp:revision>
  <dc:subject/>
  <dc:title>损失(盘盈)申报表</dc:title>
</cp:coreProperties>
</file>